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3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 xml:space="preserve">                             20 окт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18.10.2016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«Развитие  физической культуры и спорта  в муниципальном образовании городской округ город Пыть-Ях на 2016-2020 годы в связи с уменьшением объемов финансирования в 2016 году за счет средств местного бюджета на сумму 1 243,6 тыс. руб. </w:t>
      </w:r>
    </w:p>
    <w:p>
      <w:pPr>
        <w:pStyle w:val="Normal"/>
        <w:tabs>
          <w:tab w:val="clear" w:pos="708"/>
          <w:tab w:val="left" w:pos="900" w:leader="none"/>
          <w:tab w:val="left" w:pos="14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 по мероприятию 1.1. «Мероприятия по развитию массовой физической культуры и спорта» уменьшено финансирование на 10,0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 по мероприятию 1.2. «Создание условий для удовлетворения потребности населения муниципального образования в предоставлении физкультурно-оздоровительных услуг, предоставление в пользование  населению спортивных сооружений» уменьшено финансирование на 665,6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4. «Осуществление органом местного самоуправления муниципального образования городской округ город Пыть-Ях отдельного государственного полномочия Ханты-Мансийского автономного округа – Югры по присвоению спортивных разрядов и квалификационных категорий спортивных судей» увеличено финансирование на 10,0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. «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» уменьшено финансирование на 578,0 тыс. ру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по программе в 2016 году, с учетом вносимых изменений составит 157 842,0 тыс. руб., в т.ч. средства окружного бюджета 150,0 тыс. руб., средства местного бюджета 155 275,8 тыс. руб., внебюджетные источники 2 416,2 тыс. руб. </w:t>
      </w:r>
      <w:r>
        <w:rPr>
          <w:sz w:val="26"/>
          <w:szCs w:val="26"/>
        </w:rPr>
        <w:t xml:space="preserve">Объем бюджетного финансирования программы ниже показателей Решения о бюджете города на 2016 год, согласно Решению Думы города Пыть-Яха от 24.12.2015 № 374 «О бюджете города Пыть-Яха на 2016 год» (с изм. от 07.09.2016 № 442) бюджетные ассигнования на реализацию данной программы составляют 156 091,4 тыс. руб. </w:t>
      </w:r>
      <w:r>
        <w:rPr>
          <w:sz w:val="28"/>
          <w:szCs w:val="28"/>
        </w:rPr>
        <w:t>Объем финансирования программы за 2016-2020гг. составит 505 534,0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</w:t>
        <w:tab/>
        <w:t xml:space="preserve">         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79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8:00Z</dcterms:created>
  <dc:creator>Рогаченко</dc:creator>
  <dc:description/>
  <cp:keywords/>
  <dc:language>en-US</dc:language>
  <cp:lastModifiedBy>AbramovaSV</cp:lastModifiedBy>
  <cp:lastPrinted>2016-10-20T17:03:00Z</cp:lastPrinted>
  <dcterms:modified xsi:type="dcterms:W3CDTF">2016-10-20T12:08:00Z</dcterms:modified>
  <cp:revision>7</cp:revision>
  <dc:subject/>
  <dc:title>Экспертное заключение</dc:title>
</cp:coreProperties>
</file>